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3041422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3794059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